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226932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4283215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